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727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авгус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2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пренос апропријације, са раздела 8 – Градска управа за развој и инвестиције, програм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35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19.9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8 – Градска управа за развој и инвестиције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15 –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пште услуге локалне самоуправе, пројекат 5001 – Уређење Војне болнице, Функција 620 – Развој заједнице, економска класификација 511 – Зграде и грађевински објекти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>333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9.900.000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: 2058-</w:t>
      </w:r>
      <w:r>
        <w:rPr>
          <w:rFonts w:cs="Arial" w:ascii="Arial" w:hAnsi="Arial"/>
          <w:bCs/>
          <w:sz w:val="22"/>
          <w:szCs w:val="22"/>
          <w:lang w:val="sr-RS"/>
        </w:rPr>
        <w:t>XXIV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8.08.2022. године за преусмеравање апропријације услед недовољно планираних средстава за уређење Војне болнице и партера Војне болнице у износу од 19.900.000 дина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Slavica Neskovic</cp:lastModifiedBy>
  <cp:lastPrinted>2022-08-12T14:41:00Z</cp:lastPrinted>
  <dcterms:modified xsi:type="dcterms:W3CDTF">2022-08-12T12:41:00Z</dcterms:modified>
  <cp:revision>44</cp:revision>
  <dc:subject/>
  <dc:title>Образац ПА 1</dc:title>
</cp:coreProperties>
</file>